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67353957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4658890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